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Basics in Time Management Questions</w:t>
      </w:r>
    </w:p>
    <w:p>
      <w:pPr>
        <w:pStyle w:val="Normal"/>
        <w:rPr>
          <w:b/>
          <w:b/>
          <w:sz w:val="36"/>
          <w:szCs w:val="36"/>
        </w:rPr>
      </w:pPr>
      <w:r>
        <w:rPr>
          <w:b/>
          <w:sz w:val="36"/>
          <w:szCs w:val="36"/>
        </w:rPr>
      </w:r>
    </w:p>
    <w:p>
      <w:pPr>
        <w:pStyle w:val="Normal"/>
        <w:ind w:left="720" w:right="720" w:firstLine="720"/>
        <w:rPr>
          <w:sz w:val="20"/>
          <w:szCs w:val="20"/>
        </w:rPr>
      </w:pPr>
      <w:r>
        <w:rPr>
          <w:sz w:val="20"/>
          <w:szCs w:val="20"/>
        </w:rPr>
        <w:t xml:space="preserve">We all have to find what works best for our individuality, since each and every one of us is different. Accepting our own actions, behaviors and thoughts is not the beginning of learning who we really are. Rather, it is an attribute, which follows a connection between our past and our futures. You heard the nonsense “never look back?” Well, the people that are telling you this are in a big office basing their ideas, theories and guesses on experiences and lifetimes. Hypocrites need to pluck the needle from their own eyes and quite advising others, since obviously the plans they make rarely work. This acceptance starts with the basics in managing our time. The basics in time management are setting up goals and plans that are obtainable. When we set goals for our selves we must ask…”Is this goal obtainable. Do I have the ability to achieve this goal? How do I plan to make this goal successful? Asking questions then is one basic element of diverting a time management scheme that works smoothly. Asking for help is another basic element in time management that leads to success. Success is the greatest reward that life has to offer us.  </w:t>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No one knows it all, so sometimes we have to ask for help. When you are asking questions, you are letting others know that you have a goal and you are searching to obtain that goal by seeking out a solution. When we question our selves, we are performing a therapeutic technique that helps us to find answers to unanswered questions. For example, if you are getting married in July and it is January, you may want to ask yourself is your timeframe suitable? Does the timeframe work with your schedule? Am I ready for this? Do I have the ability to manage a marriage? If you see where I am going, it is obvious. Many people commit to marriage, but often neglect elements of time management, that are essential for making the marriage work. Time and money is invested in this arrangement and often wasted, since the marriage leads to divorce. Likewise, if we are starting a new business, we have to ask questions. Questions are the root of establishing a time management scheme that leads to success. Don’t let pride get in the way of obtaining your goals. Pride is a root of evil and it does not bring forth good results when utilized inappropriately. Maintaining pride brings us to ‘keeping it simple,’ which is another basic rule in time management. </w:t>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Keeping it simple is smartest element in time management since it works to benefit our mind, body, and responsibilities. Simple does not mean to be simple minded, neglecting your responsibilities. Rather, simple means to put a plan in motion that works smoothly and effectively, while reaching for your goals. One example of a simple plan, </w:t>
      </w:r>
      <w:r>
        <w:rPr>
          <w:i/>
          <w:sz w:val="20"/>
          <w:szCs w:val="20"/>
        </w:rPr>
        <w:t>is when problems arise it is often because someone made a mistake, unless nature is in the picture</w:t>
      </w:r>
      <w:r>
        <w:rPr>
          <w:sz w:val="20"/>
          <w:szCs w:val="20"/>
        </w:rPr>
        <w:t xml:space="preserve">. If we are making plans to obtain goals, then we want to analyze carefully which strategies work best to reach that goal. We want a plan that is logical and simple; so that it informs us which steps to take next to reach our level of success intended, without feeling doubts or running into complications constantly along the way. No plan is flawless, so keep in mind when you are creating a plan for time management “role playing” can often decrease risks in plans. This means when you come up with an idea for your planning scheme, you would ask questions, play out the part, and focus on the results. If good results come from the actions or decisions, you know then that the plan will run smoothly. Life is too short to waste time, and time is wasting money, so learn the basics in time management so you can reach your goals. Time manages everything. No matter what we do in life, it all revolves around time. We can spend time wisely and get results from our efforts, or we can waste time and sit back wondering what happen to our li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7:19:00Z</dcterms:created>
  <dc:creator/>
  <dc:description/>
  <cp:keywords/>
  <dc:language>en-US</dc:language>
  <cp:lastModifiedBy/>
  <dcterms:modified xsi:type="dcterms:W3CDTF">2005-09-24T23:06:00Z</dcterms:modified>
  <cp:revision>16</cp:revision>
  <dc:subject/>
  <dc:title/>
</cp:coreProperties>
</file>